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Johnny B. Goode      by Chuck Berr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Deep down in Louisiana close to New Orleans</w:t>
        <w:br/>
        <w:t>Way back up in the woods among the evergreens,</w:t>
        <w:br/>
        <w:t>There stood a log cabin made of earth and wood</w:t>
        <w:br/>
        <w:t>Where lived a country boy named Johnny B. Goode,</w:t>
        <w:br/>
        <w:t>He never ever learned to read or write so well</w:t>
        <w:br/>
        <w:t>But he could play a guitar like a ringin' a bell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o Go</w:t>
        <w:br/>
        <w:t>Go Johnny Go, G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o Johnny Go, G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o Johnny Go, G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o Johnny Go, Go</w:t>
        <w:br/>
        <w:t>Johnny B. Good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br/>
        <w:b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e used to carry his guitar in a gunny sack,</w:t>
        <w:br/>
        <w:t>And sit beneath the trees by the railroad track</w:t>
        <w:br/>
        <w:t>Oh the engineers would see him sittin in the shade,</w:t>
        <w:br/>
        <w:t>Strummin with the rhythm that the drivers made,</w:t>
        <w:br/>
        <w:t>People passin' by they would stop and say</w:t>
        <w:br/>
        <w:t>'Oh my but that little country boy could play'</w:t>
        <w:br/>
        <w:t>Go Go</w:t>
        <w:br/>
        <w:t>Go Johnny Go, G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o Johnny Go, G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o Johnny Go, G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o Johnny Go, Go</w:t>
        <w:br/>
        <w:t>Johnny B. Goode</w:t>
      </w:r>
    </w:p>
    <w:p>
      <w:pPr>
        <w:pStyle w:val="TextBody"/>
        <w:rPr>
          <w:b/>
          <w:b/>
        </w:rPr>
      </w:pPr>
      <w:r>
        <w:rPr>
          <w:b/>
        </w:rPr>
        <w:br/>
        <w:t>His mother told him 'some day you will be a man,</w:t>
        <w:br/>
        <w:t>And you will be the leader of a big ol' band</w:t>
        <w:br/>
        <w:t>Many people comin' from miles around,</w:t>
        <w:br/>
        <w:t>To hear you play your music when the sun goes down,</w:t>
        <w:br/>
        <w:t xml:space="preserve">Maybe some day your name will be in lights sayin </w:t>
        <w:br/>
        <w:t>'Johnny B. Goode' tonight</w:t>
        <w:br/>
        <w:t>Go Go</w:t>
        <w:br/>
        <w:t>Go Johnny Go, G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o Johnny Go, G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o Johnny Go, G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o Johnny Go, Go</w:t>
        <w:br/>
        <w:t>Johnny B. Good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4:39:00Z</dcterms:created>
  <dc:creator>R-III Authorized User</dc:creator>
  <dc:description/>
  <cp:keywords/>
  <dc:language>en-US</dc:language>
  <cp:lastModifiedBy>profilesetup</cp:lastModifiedBy>
  <cp:lastPrinted>2005-09-27T07:47:00Z</cp:lastPrinted>
  <dcterms:modified xsi:type="dcterms:W3CDTF">2016-03-18T14:40:00Z</dcterms:modified>
  <cp:revision>3</cp:revision>
  <dc:subject/>
  <dc:title>Johnny B</dc:title>
</cp:coreProperties>
</file>